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ab/>
        <w:tab/>
        <w:tab/>
        <w:t>№ _________________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постановлением администрации Осинниковского городского округа от 19.06.2012 года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Уставом муниципального образования - Осинниковский городской окр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Осинниковского городского округа от 05.07.2012 года № 1096-п «Об утверждении а</w:t>
      </w:r>
      <w:r>
        <w:rPr>
          <w:rStyle w:val="FontStyle47"/>
          <w:sz w:val="24"/>
          <w:szCs w:val="24"/>
        </w:rPr>
        <w:t>дминистративного регламента предоставления муниципальной услуги «Предоставление льготных займов, социальных выплат на приобретение либо строительство жиль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3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И.о. Главы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>В.В. Каур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ановлением ознакомлен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озложением обязанностей согласен: </w:t>
        <w:tab/>
        <w:tab/>
        <w:tab/>
        <w:tab/>
        <w:tab/>
        <w:tab/>
        <w:t>Л.В. Баландина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 Балан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9-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синниковского городского округа  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 №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</w:t>
      </w:r>
      <w:r>
        <w:rPr>
          <w:b/>
          <w:sz w:val="24"/>
          <w:szCs w:val="24"/>
        </w:rPr>
        <w:t>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едмет регулирова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sz w:val="24"/>
          <w:szCs w:val="24"/>
        </w:rPr>
        <w:t>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тивный регламент) разработан в целях повышения качества исполнения и доступности результатов предоставления муниципальной услуги по включению в реестр получателей долгосрочных целевых жилищных займов (далее - жилищный заем) и социальных выплат на приобретение жилых помещений (далее - социальная выплата) льготных категорий граждан, в том числе многодетных семей, согласно Закону Кемеровской области от 16.05.2006 года № 58-ОЗ «О предоставлении долгосрочных целевых жилищных займов, социальных выплат и развитии ипотечного жилищного кредитования» и Закону Кемеровской области от 30.04.2013 года № 47-ОЗ «О предоставлении займов и социальных выплат многодетным семьям», определяет сроки и последовательность действий (административные процедуры) при предоставлении муниципальной услуги по включению в реестр (далее - муниципальная услуга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униципальная услуга предоставляется гражданам, относящимся к льготным категориям в соответствии со статьей 4 Закона Кемеровской области от 16 мая 2006 года № 58-ОЗ «О предоставлении долгосрочных целевых жилищных займов, социальных выплат и развитии ипотечного жилищного кредитования» и статьей 2 Закона Кемеровской области от 30.04.2013 года № 47-ОЗ «О предоставлении займов и социальных выплат многодетным семьям» (далее - законы), проживающим на территории Осинниковского городского округа и являющимся нуждающимися в жилых помещен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0" w:name="Par69"/>
      <w:bookmarkEnd w:id="0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1. Наименование муниципальной услуги -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2. Исполнение муниципальной услуги осуществляется отделом по учету и распределению жилья, прием документов на предоставление услуги может быть осуществлен через МФЦ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ультирования по вопросам предоставления муниципальной услуги,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результата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езультатом осуществления муниципальной услуги является включение в реестр получателей жилищных займов или социальных выплат либо об отказ во включении в реестр. Результат предоставления муниципальной услуги может быть получен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 отделе по учету и распределению жилья, на бумажном носителе при личном обращении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униципальная услуга о принятии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 по результатам рассмотрения заявления и прилагаемых к нему документов осуществляется не позднее, чем через 30 дней со дня регистрации заявления в отделе по учету и распределению жилья или МФЦ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Закон Кемеровской области от 16.05.2006 года № 58-ОЗ «О предоставлении долгосрочных целевых жилищных займов, социальных выплат и развитии ипотечного жилищного кредитования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15.12.2006 года № 255 «О порядке обращения граждан в комиссии по рассмотрению заявлений на получение долгосрочных целевых жилищных займов и социальных выплат и перечне документов, представляемых гражданами в комиссии по рассмотрению заявлений на получение долгосрочных целевых жилищных займов и социальных выплат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Закон Кемеровской области от 30.04.2013 года № 47-ОЗ «О предоставлении займов и социальных выплат многодетным семьям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11.07.2013 года № 291 «О порядке предоставления займа и социальной выплаты многодетным семьям, способах и условиях обеспечения возврата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20.09.2007 года № 254 «Об утверждении перечня должностей, относящихся к категориям «руководители», «специалисты», «служащие», «работники автовокзалов и автостанций» и перечня специальностей, относящихся к категории «рабочие по ремонту автобусов, трамваев, троллейбусов», имеющих право на получение долгосрочных целевых жилищных займов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31.07.2006 года № 158 «Об утверждении Положения об установлении размеров процентов на сумму долгосрочного целевого жилищного займа и порядка снижения размера процентов на сумму выданного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03.03.2008 года № 72 «Об утверждении Положения о требованиях к заемщикам, способах и условиях обеспечения возврата заемных средств, а также иных условиях предоставления долгосрочного целевого жилищного займа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постановление Коллегии Администрации Кемеровской области от 25.03.2009 года № 121 «О внесении изменений в некоторые акты Коллегии Администрации Кемеровской области по вопросам реализации Закона Кемеровской области от 16.05.2006 года № 58-ОЗ «О предоставлении долгосрочных целевых жилищных займов, социальных выплат на приобретение жилых помещений и развитии ипотечного жилищного кредитования»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ыми нормативными правовыми актами Российской Федерации, Кемеровской области и органов местного самоуправления, регулирующими правоотношения в данной сфер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bookmarkStart w:id="1" w:name="Par90"/>
      <w:bookmarkEnd w:id="1"/>
      <w:r>
        <w:rPr>
          <w:sz w:val="24"/>
          <w:szCs w:val="24"/>
        </w:rPr>
        <w:t>2.6. С заявлением о включении в реестр получателей жилищных займов представляются следующие документы:</w:t>
      </w:r>
      <w:bookmarkStart w:id="2" w:name="Par91"/>
      <w:bookmarkEnd w:id="2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Личное заявление супругов (родителей) на получение займа по форме с указанием срока займа, перечня прилагаемых документов, личность подписью заявителя (ей) и датой. Заявление заполняется собственноручно или печатным текстом (исправления не допускаются) по формам согласно приложениям № 4 и № 5 к настоящему регламенту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пия паспорта: заемщика (созаемщика), супруга заемщика, детей (достигших 14 лет) все страницы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пии свидетельств о рождении детей (для несовершеннолетних достигших 14-летнего возраста). При наличии: копии свидетельств об усыновлении, о перемене имени, фамилии, отчества и т.п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4. Копии свидетельств об актах гражданского состояния (копии свидетельств о заключении / расторжении браков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5. Согласие на обработку персональных данных на имя председателя жилищной комиссии муниципального образования в соответствии с приложением № 3 к настоящему регламенту.</w:t>
      </w:r>
    </w:p>
    <w:p>
      <w:pPr>
        <w:pStyle w:val="Normal"/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ается от имени заявителей (всех заемщиков) и поручителей, при этом на несовершеннолетних детей, не достигших 14 лет, согласие заполняется от имени одного из родителей, действующего как законный представитель, согласие от несовершеннолетних детей в возрасте от 14 до 18 лет подается указанными детьми самостоятельно, но с согласия законных представителей (одного из родителей), о чем делается соответствующая отметка на согласии (например: «согласен(на) ФИО подпись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6. Документы о доходах: заемщика (созаемщика), супруга заемщика, детей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и о доходах за последние 6 месяцев по форме 2НДФЛ. Предоставляется за последние 6 месяцев, подписывается главным бухгалтером организации-работодателя, заверяется печатью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фактическое получение других постоянных доходов за последние 6 месяцев: пособия, пенсии, стипендии и т.п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заемщика (созаемщика), являющихся индивидуальными предпринимателями: копия налоговой декларации с отметкой налоговой инспекции за предыдущий год и за последний налоговый период текущего года; копия свидетельства о государственной регистрации индивидуального предпринимателя; копия свидетельства о постановке индивидуального предпринимателя на налоговый учет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7. Документы об обязательных платежах и долговых обязательствах заемщика/созаемщика (копии)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редитный договор, график платежей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об остатке задолженности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нительный лист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ое (соглашение об уплате алиментов, договор аренды (найма) недвижимого имущества, договор об оказании образовательных услуг и т.п.)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8. Копия трудовой книжки: заявителя, супруга(и) заявителя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ая страница трудовой книжки заверяется подписью с расшифровкой подписи и должности ответственного лица, датой, печатью учреждения. На последней странице, дополнительно должна быть запись: «работает по настоящее время». 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9. Документы с места жительства о составе семьи на всех членов семьи:</w:t>
      </w:r>
    </w:p>
    <w:p>
      <w:pPr>
        <w:pStyle w:val="Normal"/>
        <w:ind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ждане, зарегистрированные в квартире предоставляют следующие документы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оставе семьи по последнему месту жительства заявителя(ей) должна содержать информацию об адресе регистрации, количестве всех зарегистрированных по данному адресу граждан, с указанием ФИО, дат рождений, с какого периода зарегистрированы по настоящее время, степени родства к заявителю. В случае проживания членов семьи заявителя по разным адресам, справка предоставляется по всем адресам;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квартирная карточка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регистрированные в частном доме предоставляют следующие документы: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мовая/похозяйственная книга (копия),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инансово-лицевой счет либо справку от председателя уличного комитета, 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ресная справка с городского паспортного стола. 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0. Справки из БТИ о наличии (отсутствии) жилья в собственности (на всех членов семьи): заемщика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В случае изменения фамилии, имени, отчества справка предоставляется дополнительно на прежние фамилию, имя отчество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1. Справка из БТИ, кто являются собственниками жилого помещения по месту регистрации всех членов семьи: заемщика, супруга заемщика, детей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2. Справка из Россреестра (сведения из Единого государственного реестра прав на недвижимое имущество и сделок с ним) о наличии (отсутствии) жилья в собственности (на всех членов семьи): заемщика, супруга заемщика, детей. В случае изменения фамилии, имени отчества предоставляется дополнительно на прежние фамилию, имя, отчество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ч.1, ст.7 ФЗ от 27.07.2010 года № 210-ФЗ «Об организации предоставления государственных и муниципальных услуг» выписки из ЕГРП на имеющиеся и имевшиеся объекты недвижимого имущества у заявителей должны быть получены органом местного самоуправления самостоятельно.</w:t>
      </w:r>
    </w:p>
    <w:p>
      <w:pPr>
        <w:pStyle w:val="Normal"/>
        <w:ind w:right="76" w:firstLine="708"/>
        <w:jc w:val="both"/>
        <w:rPr/>
      </w:pPr>
      <w:r>
        <w:rPr>
          <w:sz w:val="24"/>
          <w:szCs w:val="24"/>
        </w:rPr>
        <w:t>13. Копии документов и информация регистрирующих органов на имеющееся жилье и жилье по последнему месту регистрации заемщика, супруга заемщика, детей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авоустанавливающих документов на жилые помещения (договор, ордер, свидетельство о праве собственности и т.п.) находящиеся в собственности и по прописке за последние 5 лет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хождения площади жилого помещения дополнительно могут быть предоставлены копии технических (кадастровых) паспортов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Копии паспорта собственников жилых помещений по месту регистрации заявителя и всех членов семьи.</w:t>
      </w:r>
    </w:p>
    <w:p>
      <w:pPr>
        <w:pStyle w:val="Normal"/>
        <w:ind w:right="7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тверждающих правовой статус льготных категорий граждан, указан в приложении № 2 к настоящему регламенту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указанные в п. 2, 3, 4, 6, 7, 8, 9, 10, 11, 13, 14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 заявителем самостоятель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окументы, указанные в п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12 запрашиваются отделом по учету и распределению жилья и МФЦ по каналам межведомственного взаимодействия, если они не были предоставлены заявителем самостоятельно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заполняемые заявителем самостоятельно (заявление и согласие на обработку персональных данных), размещены на Еди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предоставляются документы в отношении лиц, выступающих поручителями заемщик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а) справка о доходах по форме 2 НДФЛ за последние 6 месяце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б) копия паспорта гражданин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) заверенная копия трудовой книжк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7. В предоставлении услуги может быть отказано в случа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непредставления или представления не в полном объеме документов, указанных в п. 2.6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достоверности сведений, содержащихся в представленных докумен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отсутствия у гражданина права на получение займа или социальной выплаты в соответствии с законами № 58-ОЗ или № 47-ОЗ на дату принятия реш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нее реализованного права на получение жилищного займа или социальной выпла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становление или отказ  в предоставлении муниципальной услуги законодательством РФ не предусмотрено.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8. Муниципальная услуга по рассмотрению заявлений и включению в реестр осуществляется бесплат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.9. Решение о включении либо об отказе во включении в реестр принимается в течение месяца со дня принятия заявления и всех необходимых документов. О принятом решении отдел по учету и распределению жилья извещает гражданина (граждан), направляя письменное уведомление в течение 5 рабочих дней со дня принятия ре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Заявление, представленное заявителем лично, регистрируется в установленном порядке в отделе по учету и распределению жилья  в день обращения заявителя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посредством почтового отправления, регистрируется в установленном порядке в  отделе по учету и распределению жилья в день его поступления от организации почтовой связ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в отделе по учету и распределению жилья в день поступления от многофункционального центра (с учетом даты подачи заявления гражданином в МФЦ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Помещение для предоставления муниципальной услуги обеспечивается необходимым оборудованием (компьютерами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бинет приема заявителей должен быть оборудован информационной табличкой с указанием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и, отчества и должности специалиста, осуществляющего предоставление услуг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доступности и качества предоставления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3" w:name="Par143"/>
      <w:bookmarkEnd w:id="3"/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о предоставлению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требования к порядку их выполнения, в том числ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ыполнения административных процеду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документов, необходимых для предоставления муниципальной услуги, о включение в реестр получателей жилищного займов или социальных выплат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овой анализ и проверка сведений, содержащихся в представленных документах на предмет соответствия требованиям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заявления и принятие решения о включении либо об отказе во включении в реестр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уведомления гражданину (гражданам) о принятии соответствующего реш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№ 1 к Административному регламенту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учету и распределению жиль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отдел по потребительскому рынку и защите прав потребителей, второй - с отметкой о приеме - в многофункциональном центре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анием для начала административной процедуры является личное обращение заявителя в отдел по учету и распределению жиль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ab/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2) наличия прилагаемых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Сотрудник проверяет документ, подтверждающий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 при его наличи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ри напр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тдел по учету и распределению жилья  почтового отправления, содержащего заявление и прилагаемые необходимые докумен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сотрудник проверяет представленные документы на предм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ения заявления в соответствии с требованиями законодательства Российской Федерац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прилагаемых документов необходимых для получ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зависимо от способа получения документов, представленных посредством почтового отправления, в отдел по учету и распределению жилья  от работника организации почтовой связи или в организации почтовой связи не принимаются документы в случаях, если документы повреждены таким образом, что невозможно их прочитать, удостовериться в том, кем эти документы составлен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необходимых документов при направлении заявления почтовым отправлением является сформированное учетное дел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авовой анализ и проверка сведений, содержащихся в представленных документах на предмет соответствия требованиям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отказа в оказании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, устанавлива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направления межведомственного запрос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оответствие необходимых документов требованиям законодательству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правового анализа и проверки сведений, содержащихся в представленных документах на предмет соответствия требованиям, является передача пакета документов на рассмотрение комиссии по рассмотрению вопросов, связанных с предоставлением  долгосрочных целевых жилищных займов и социальных выплат на приобретение жилых помещений администрации Осинниковского городского округа (далее - комисси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нятие реш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включении либо об отказе во включении в реестр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Основанием для начала действия является поступление заявления с пакетом документов на комиссию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выполнение действия возлагается на секретаря и председателя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Содержание административного действ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- специалист отдела по учету и распределению жилья с учетом поступившего заявления и пакета документов готовит предложения о включении в реестр, для рассмотрения комисси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миссия принимает решение о включении в реестр либо об отказе во включении в реестр по результатам рассмотрения заявления и прилагаемых к нему документов не позднее, чем через 30 дней со дня регистрации заявл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комиссии оформляется протоколом, который подписывается председателем, членами комиссии и секретарем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уведомления гражданину (гражданам)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ринятии соответствующего решения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ействия является решение комиссии.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, по которым принято решение о включении в реестр, вносятся в список получателей жилищных займов или список получателей социальных выплат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аждого заявления о получении жилищного займа или социальной выплаты специалистом отдела по учету и распределению жилья заводится учетное дело, в котором должны находиться заявление, прилагаемые к нему копии документов, решение о включении либо об отказе во включении в реестр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 принятом решении секретарь комиссии направляет на подписание Главе Осинниковского городского округа постановление о включении либо об отказе во включении граждан в реестр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Результатом административного действия является направление уведомления гражданам не позднее, чем через 5 рабочих дней со дня подписания Главой Осинниковского городского округа постановление о включении либо об отказе во включении граждан в реестр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ыдача уведомления о включении либо об отказе во включении граждан в реес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заявителю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Выдача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 по учету и распределению жиль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отдел по учету и распределению жилья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Результатом административной процедуры является выдача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Направление уведомления</w:t>
      </w:r>
      <w:r>
        <w:rPr/>
        <w:t xml:space="preserve"> </w:t>
      </w:r>
      <w:r>
        <w:rPr>
          <w:sz w:val="24"/>
          <w:szCs w:val="24"/>
        </w:rPr>
        <w:t>о включении либо об отказе во включении граждан в реестр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м отправл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является сформированные документы, являющиеся результатом предоставления муниципальной услуг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 отдела по учету и распределению жилья, ответственный за направление уведом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ключении либо об отказе во включении граждан в реестр, формирует почтовое отправление и сдает его в организацию федеральной почтовой связи. Соответствующая информация регистрируется в установленном порядке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отправленные посредством почтового отправления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4" w:name="Par178"/>
      <w:bookmarkEnd w:id="4"/>
      <w:r>
        <w:rPr>
          <w:rFonts w:cs="Times New Roman" w:ascii="Times New Roman" w:hAnsi="Times New Roman"/>
          <w:sz w:val="24"/>
          <w:szCs w:val="24"/>
        </w:rPr>
        <w:t>4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устанавливающих требования к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отдела по учету и распределению жилья,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 начальник отдела по учету и распределению жиль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отдела по учету и распределению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и могут быть плановыми и внеплановыми. Порядок и периодичность плановых проверок устанавливаются начальником отдела по учету и распределению жиль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bookmarkStart w:id="5" w:name="Par185"/>
      <w:bookmarkEnd w:id="5"/>
      <w:r>
        <w:rPr>
          <w:rFonts w:cs="Times New Roman" w:ascii="Times New Roman" w:hAnsi="Times New Roman"/>
          <w:sz w:val="24"/>
          <w:szCs w:val="24"/>
        </w:rPr>
        <w:t>5. Порядок обжалова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тдела по учету и распределению жилья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ин имеет право на обжалование действий (бездействий) и решений, принятых в ходе осуществления муниципальной функции, действий или бездействий должностных лиц, участвующих в осуществлении функции в досудебном или судебном порядке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рядок досудебного обжалования.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Заявитель может обратиться с жалобой на решение или действие (бездействие), осуществляемое (принятое) в ходе предоставления муниципальной услуги на основании настоящего административного регламента (далее - обращение), устно: по телефону или лично на приеме к начальнику отдел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устно к начальнику отдела ответ на обращение с согласия заявителей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обращении указываю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фамилия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дата, подпись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обращение должно быть написано разборчивым почерком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6" w:name="Par198"/>
      <w:bookmarkEnd w:id="6"/>
      <w:r>
        <w:rPr>
          <w:sz w:val="24"/>
          <w:szCs w:val="24"/>
        </w:rPr>
        <w:t>Поступившая жалоба подлежит рассмотрению начальником отдела по учету и распределению жилья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а также в иных фор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отказ в удовлетворении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рядок судебного обжалования.</w:t>
      </w:r>
    </w:p>
    <w:p>
      <w:pPr>
        <w:pStyle w:val="Normal"/>
        <w:widowControl w:val="false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аждане вправе обратиться в суд с заявлением об оспаривании решения, действия (бездействие) должностных лиц жилищной комиссии в порядке, предусмотренном действующим законодательством Российской Федерации, если считают, что нарушены их права и своб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bookmarkStart w:id="7" w:name="Par210"/>
      <w:bookmarkEnd w:id="7"/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 xml:space="preserve">Л.А. Скряб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8" w:name="Par213"/>
      <w:bookmarkEnd w:id="8"/>
      <w:r>
        <w:rPr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и документов, необходимых для предоставления муниципальной услуги, о включение в реестр получателей жилищного займов или социальных выплат</w: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5143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0pt;margin-top:0pt;width:16.45pt;height:40.45pt;mso-wrap-style:none;v-text-anchor:middle;mso-position-horizontal:center;mso-position-horizontal-relative:char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нализ и проверка сведений, содержащихся в представленных   документах на предмет соответствия требованиям законодательства</w: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5143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white" stroked="t" o:allowincell="t" style="position:absolute;margin-left:0pt;margin-top:0pt;width:16.45pt;height:40.45pt;mso-wrap-style:none;v-text-anchor:middle;mso-position-horizontal:center;mso-position-horizontal-relative:char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заявления и принятие решения о включении либо об отказ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ключении в реестр</w:t>
            </w:r>
          </w:p>
        </w:tc>
      </w:tr>
      <w:tr>
        <w:trPr>
          <w:trHeight w:val="851" w:hRule="atLeast"/>
        </w:trPr>
        <w:tc>
          <w:tcPr>
            <w:tcW w:w="104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4765</wp:posOffset>
                      </wp:positionV>
                      <wp:extent cx="209550" cy="514350"/>
                      <wp:effectExtent l="10160" t="5080" r="1079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1.95pt;width:16.45pt;height:4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0670</wp:posOffset>
                      </wp:positionH>
                      <wp:positionV relativeFrom="paragraph">
                        <wp:posOffset>30480</wp:posOffset>
                      </wp:positionV>
                      <wp:extent cx="209550" cy="514350"/>
                      <wp:effectExtent l="10160" t="5080" r="1079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514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6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2.1pt;margin-top:2.4pt;width:16.45pt;height:40.4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гражданина о принятии на учет</w:t>
            </w:r>
          </w:p>
        </w:tc>
        <w:tc>
          <w:tcPr>
            <w:tcW w:w="3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гражданина об отказ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инятии на уч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" w:name="Par242"/>
      <w:bookmarkEnd w:id="9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0" w:name="Par245"/>
      <w:bookmarkEnd w:id="10"/>
      <w:r>
        <w:rPr>
          <w:sz w:val="24"/>
          <w:szCs w:val="24"/>
        </w:rPr>
        <w:t>ДОКУМЕНТЫ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АЮЩИЕ ПРАВОВОЙ СТАТУС ЛЬГОТНЫХ КАТЕГОРИЙ ГРАЖД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4068"/>
        <w:gridCol w:w="552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вой статус</w:t>
            </w:r>
          </w:p>
        </w:tc>
      </w:tr>
      <w:tr>
        <w:trPr>
          <w:trHeight w:val="2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ая ма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 (в котором отсутствует запись об отце), либо справка из органов ЗАГС (запись об отце ребенка произведена со слов матери), либо свидетельство об удочерении (усыновлен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спорт ребенка, достигшего 14 лет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кий оте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 либо свидетельство об удочерении (усыновлен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аспорт ребенка, достигшего 14 лет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ешение суда о лишении матери родительских пра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а (вдовец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о о брак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видетельство о смерти второго родител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правка об обучении ребенка (достигшего 18 лет)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а о рождении 3 и более дет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и об обучении детей (достигших 18 лет) в учреждениях среднего профессионального или высшего профессионального образ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браке (в случае, если семья полная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а о рождении дете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 об обучении супруга в учреждениях среднего профессионального или высшего профессионального образования по очной форм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специал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иплом о получении среднего профессионального или высшего профессионального образован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иложение к диплому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правка, выданная вузом, о том, что гражданин обучался по очной форме (за исключением специальностей, обучение по которым может производиться только по очной форме (например, врач и др.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уче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бучении в аспирантуре или докторантуре либо диплом кандидата или доктора нау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рганизаций общественного транспор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кумент, подтверждающий исполнение работодателем государственного или муниципального заказа на предоставление услуг по перевозке пассажир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ая сем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браке (для полной семь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видетельства о рождении дете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государственных или муниципальных учреждений образования, здравоохранения, социального обслуживания, культуры, физической культуры, спорта и туриз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сельскохозяйственных организаций и потребительской кооп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книжк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став предприятия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ды статистик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религиозных организаций и священнослужи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ая книж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гражданские служащие, государственные служащие правоохранительной службы, муниципальные служащие Кемеровской области, сотрудники системы органов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трудовая книжка (при наличии)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для государственных служащих правоохранительной службы; сотрудников системы органов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трудовой контракт с государственным гражданским служащим или муниципальным служащи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ионы и призеры Олимпийских игр - участники Олимпийских, Паралимпийских и Сурдлимпийских игр, являющиеся золотыми, серебряными и бронзовыми призерами, место жительства которых находится на территории Кемеров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(иной документ) к медали, выданное Олимпийским комитето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ющие в жилых помещениях, непригодных для прожи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правка о регистрации в жилом помещени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кт межведомственной комиссии о признании жилого дома непригодны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оговор (соглашение, обязательство) о передаче непригодного жилого помещения администрации соответствующего муниципального образова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 и семьи, имеющие детей-инвали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видетельство о рождении ребенка, если он является инвалидом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МСЭ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двергшиеся радиационному воздействию вследствие ядерных испытаний на Семипалатинском полиго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, выданное Министерством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роживающие в жилищном фонде, ставшем в результате ведения горных работ на ликвидируемых угольных (сланцевых) шахтах непригодным для проживания по критериям безопасности, и получившие социальную выплату из федерального бюдж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предоставление социальной выплаты, заключенный с муниципальным образование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предусмотренные статьями 3 и 4 Федерального закона "О ветеранах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достовер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правка МСЭ (при наличии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астник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, утвержденной постановлением Правительства Российской Федерации от 17.09.2001 года № 6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(иной документ), подтверждающее принадлежность к конкретной категории граждан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е, участвовавшие в ликвидации последствий аварии на Чернобыльской АЭС, производственном объединении "Маяк" и не являющиеся участникам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, утвержденной постановлением Правительства Российской Федерации от 17.09.2001 года № 67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радавшие от действий (бездействия) организаций, привлекавших денежные средства граждан для строительства жил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ступившее в законную силу решение суда о причинении гражданину материального ущерб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окументы, подтверждающие неисполнение решения суда в части взыскания материального ущерб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 отсутствии документов, указанных выше, граждане могут представить договор, на основании которого они вкладывали денежные средства в строительство жилья, документы, подтверждающие факт внесения денежных средств по указанному договору, а также выписку из единого государственного реестра юридических лиц, подтверждающую факт исключения из указанного реестра организации, привлекавшей денежные средства для строительства жиль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постоянно проживающие в сельской местности и осуществляющие там строительство индивидуального жил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кумент, подтверждающий факт проживания на территории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авоустанавливающие документы на земельный участок, расположенный в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зрешение на строительство индивидуального жилого дома (на территории сельской местности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областных центров медико-социальной помощи (по перечню должностей, утвержденному Коллегией Администрации Кемеровской области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аботу в областном центре медико-социальной помощи на определенной должно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лиц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тайство главы муниципального образования или руководителя органа государственной власти Кемеровской област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пожар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сводного реестра добровольных пожарных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1" w:name="Par365"/>
      <w:bookmarkEnd w:id="11"/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2" w:name="Par368"/>
      <w:bookmarkEnd w:id="12"/>
      <w:r>
        <w:rPr>
          <w:sz w:val="24"/>
          <w:szCs w:val="24"/>
        </w:rPr>
        <w:t>СОГЛАС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4"/>
      </w:tblGrid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3960" w:hanging="0"/>
              <w:jc w:val="right"/>
              <w:rPr/>
            </w:pPr>
            <w:r>
              <w:rPr/>
              <w:t xml:space="preserve">Председателю комиссии по рассмотрению вопросов,  связанных с предоставлением долгосрочных  целевых  жилищных займов и социальных выплат  на приобретение жилых помещений </w:t>
            </w:r>
          </w:p>
          <w:p>
            <w:pPr>
              <w:pStyle w:val="Normal"/>
              <w:ind w:left="3960" w:hanging="0"/>
              <w:jc w:val="right"/>
              <w:rPr/>
            </w:pPr>
            <w:r>
              <w:rPr/>
              <w:t>администрации Осинниковского городского округа</w:t>
            </w:r>
          </w:p>
          <w:p>
            <w:pPr>
              <w:pStyle w:val="Normal"/>
              <w:ind w:left="3960" w:hanging="0"/>
              <w:jc w:val="right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Ефимановой О.В.</w:t>
            </w:r>
          </w:p>
          <w:p>
            <w:pPr>
              <w:pStyle w:val="Normal"/>
              <w:ind w:left="39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от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>____________________________________</w:t>
            </w:r>
          </w:p>
        </w:tc>
      </w:tr>
      <w:tr>
        <w:trPr>
          <w:trHeight w:val="162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Ф.И.О)</w:t>
            </w:r>
          </w:p>
        </w:tc>
      </w:tr>
      <w:tr>
        <w:trPr>
          <w:trHeight w:val="8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 дата рождения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роживающего (ей) по адресу)</w:t>
            </w:r>
          </w:p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________________________________________________                              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аспортные данные, N, серия, кем и когда выдан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ind w:left="4572" w:hanging="540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ind w:left="4572" w:hanging="54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Я</w:t>
            </w:r>
            <w:r>
              <w:rPr>
                <w:color w:val="000000"/>
              </w:rPr>
              <w:t>, 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, дата рождения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оинформирован (а), что под обработкой персональных данных понимаются действия (операции) с персональными данными в рамках выполнения Федерального закона от 27.07.2006 г. № 152</w:t>
            </w:r>
            <w:r>
              <w:rPr>
                <w:color w:val="000000"/>
                <w:sz w:val="24"/>
                <w:szCs w:val="24"/>
              </w:rPr>
              <w:t>-ФЗ "О персональных данных"</w:t>
            </w:r>
            <w:r>
              <w:rPr>
                <w:color w:val="000000"/>
                <w:spacing w:val="1"/>
                <w:sz w:val="24"/>
                <w:szCs w:val="24"/>
              </w:rPr>
              <w:t>, конфиденциальность персональных данных соблюдается в рамках исполнения операторами законодательства Российской Федерации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ответствии  с  Федеральным  законом от 27.07.2006 г. N 152,  выражаю  согласие  на  обработку  (сбор, систематизацию, накопление, хранение, уточнение,  использование, распространение (в том числе передачу), обезличивание,  блокирование,  уничтожение)  сведений, указанных  в заявлениях и прилагаемых документах, с целью приобретения жилого помещения в соответствии с Законом Кемеровской области </w:t>
            </w:r>
            <w:r>
              <w:rPr>
                <w:sz w:val="24"/>
                <w:szCs w:val="24"/>
              </w:rPr>
              <w:t>от 16.05.2006 г. № 58-ОЗ «О предоставлении долгосрочных целевых жилищных займов,  социальных выплат на приобретение жилых помещений и развитии ипотечного жилищного кредитования», предоставленных  _____________________________________________________________________________________.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______" ___________ 20_____ го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______________________________                                 _______________________________________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color w:val="000000"/>
                <w:sz w:val="16"/>
                <w:szCs w:val="16"/>
              </w:rPr>
              <w:t>(подпись заявителя)                                                                                                                          (расшифровка подписи)</w:t>
            </w:r>
          </w:p>
        </w:tc>
      </w:tr>
      <w:tr>
        <w:trPr>
          <w:trHeight w:val="300" w:hRule="atLeast"/>
        </w:trPr>
        <w:tc>
          <w:tcPr>
            <w:tcW w:w="105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3" w:name="Par406"/>
      <w:bookmarkEnd w:id="13"/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664" w:hanging="0"/>
        <w:rPr/>
      </w:pPr>
      <w:r>
        <w:rPr/>
        <w:t>Председателю  комиссии п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ассмотрению заявлений 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лучение    долгосроч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целевых  жилищных  зай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и    социальных    выпла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 (Ф.И.О. полностью)</w:t>
      </w:r>
    </w:p>
    <w:p>
      <w:pPr>
        <w:pStyle w:val="ConsPlusNonformat"/>
        <w:rPr/>
      </w:pPr>
      <w:r>
        <w:rPr/>
        <w:t>Дата рождения: ____________________________________________________________</w:t>
      </w:r>
    </w:p>
    <w:p>
      <w:pPr>
        <w:pStyle w:val="ConsPlusNonformat"/>
        <w:rPr/>
      </w:pPr>
      <w:r>
        <w:rPr/>
        <w:t>Адрес регистрации: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 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ы:</w:t>
      </w:r>
    </w:p>
    <w:p>
      <w:pPr>
        <w:pStyle w:val="ConsPlusNonformat"/>
        <w:rPr/>
      </w:pPr>
      <w:r>
        <w:rPr/>
        <w:t>домашний ____________ рабочий ____________ сотовый ________________________</w:t>
      </w:r>
    </w:p>
    <w:p>
      <w:pPr>
        <w:pStyle w:val="ConsPlusNonformat"/>
        <w:rPr/>
      </w:pPr>
      <w:r>
        <w:rPr/>
        <w:t>Основное место работы: ___________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работы по совместительству: 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учебы: ______________________________________________________________</w:t>
      </w:r>
    </w:p>
    <w:p>
      <w:pPr>
        <w:pStyle w:val="ConsPlusNonformat"/>
        <w:rPr/>
      </w:pPr>
      <w:r>
        <w:rPr/>
        <w:t>Семейное положение: 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едения о супруге: ____________________________________ (Ф.И.О. полностью)</w:t>
      </w:r>
    </w:p>
    <w:p>
      <w:pPr>
        <w:pStyle w:val="ConsPlusNonformat"/>
        <w:rPr/>
      </w:pPr>
      <w:r>
        <w:rPr/>
        <w:t>Дата рождения: ____________________________________________________________</w:t>
      </w:r>
    </w:p>
    <w:p>
      <w:pPr>
        <w:pStyle w:val="ConsPlusNonformat"/>
        <w:rPr/>
      </w:pPr>
      <w:r>
        <w:rPr/>
        <w:t>Адрес регистрации: 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Адрес фактического проживания: ____________________________________________</w:t>
      </w:r>
    </w:p>
    <w:p>
      <w:pPr>
        <w:pStyle w:val="ConsPlusNonformat"/>
        <w:jc w:val="both"/>
        <w:rPr/>
      </w:pPr>
      <w:r>
        <w:rPr/>
        <w:t>┌──┬─────────────┬───┬────────────────┬───┬────────────────┬───┬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Социальный   │   │Коммерческий    │   │Собственность   │   │Другое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наем         │   │наем            │   │                │   │          │</w:t>
      </w:r>
    </w:p>
    <w:p>
      <w:pPr>
        <w:pStyle w:val="ConsPlusNonformat"/>
        <w:jc w:val="both"/>
        <w:rPr/>
      </w:pPr>
      <w:r>
        <w:rPr/>
        <w:t>└──┴─────────────┴───┴────────────────┴───┴────────────────┴───┴───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Телефоны:</w:t>
      </w:r>
    </w:p>
    <w:p>
      <w:pPr>
        <w:pStyle w:val="ConsPlusNonformat"/>
        <w:rPr/>
      </w:pPr>
      <w:r>
        <w:rPr/>
        <w:t>домашний ____________ рабочий ____________ сотовый_________________________</w:t>
      </w:r>
    </w:p>
    <w:p>
      <w:pPr>
        <w:pStyle w:val="ConsPlusNonformat"/>
        <w:rPr/>
      </w:pPr>
      <w:r>
        <w:rPr/>
        <w:t>Основное место работы: ___________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работы по совместительству: _________________________________________</w:t>
      </w:r>
    </w:p>
    <w:p>
      <w:pPr>
        <w:pStyle w:val="ConsPlusNonformat"/>
        <w:rPr/>
      </w:pPr>
      <w:r>
        <w:rPr/>
        <w:t>__________________________________________ (наименование юридического лица)</w:t>
      </w:r>
    </w:p>
    <w:p>
      <w:pPr>
        <w:pStyle w:val="ConsPlusNonformat"/>
        <w:rPr/>
      </w:pPr>
      <w:r>
        <w:rPr/>
        <w:t>Адрес: ____________________________________________________________________</w:t>
      </w:r>
    </w:p>
    <w:p>
      <w:pPr>
        <w:pStyle w:val="ConsPlusNonformat"/>
        <w:rPr/>
      </w:pPr>
      <w:r>
        <w:rPr/>
        <w:t>Должность и стаж работы на этом месте работы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учебы: 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ведения о детях:</w:t>
      </w:r>
    </w:p>
    <w:p>
      <w:pPr>
        <w:pStyle w:val="ConsPlusNonformat"/>
        <w:rPr/>
      </w:pPr>
      <w:r>
        <w:rPr/>
        <w:t>________________________________________ (Ф.И.О. полностью, дата рождения),</w:t>
      </w:r>
    </w:p>
    <w:p>
      <w:pPr>
        <w:pStyle w:val="ConsPlusNonformat"/>
        <w:rPr/>
      </w:pPr>
      <w:r>
        <w:rPr/>
        <w:t>________________________________________ (Ф.И.О. полностью, дата рождения),</w:t>
      </w:r>
    </w:p>
    <w:p>
      <w:pPr>
        <w:pStyle w:val="ConsPlusNonformat"/>
        <w:rPr/>
      </w:pPr>
      <w:r>
        <w:rPr/>
        <w:t>________________________________________ (Ф.И.О. полностью, дата рождения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предоставить долгосрочный целевой жилищный заем в соответствии с</w:t>
      </w:r>
    </w:p>
    <w:p>
      <w:pPr>
        <w:pStyle w:val="ConsPlusNonformat"/>
        <w:rPr/>
      </w:pP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 Кемеровской  области  от  16.05.2006  N 58-ОЗ  "О   предоставлении</w:t>
      </w:r>
    </w:p>
    <w:p>
      <w:pPr>
        <w:pStyle w:val="ConsPlusNonformat"/>
        <w:rPr/>
      </w:pPr>
      <w:r>
        <w:rPr/>
        <w:t>долгосрочных целевых жилищных займов,  социальных  выплат  на  приобретение</w:t>
      </w:r>
    </w:p>
    <w:p>
      <w:pPr>
        <w:pStyle w:val="ConsPlusNonformat"/>
        <w:rPr/>
      </w:pPr>
      <w:r>
        <w:rPr/>
        <w:t>жилых помещений и  развитии  ипотечного  жилищного  кредитования"  (далее -</w:t>
      </w:r>
    </w:p>
    <w:p>
      <w:pPr>
        <w:pStyle w:val="ConsPlusNonformat"/>
        <w:rPr/>
      </w:pPr>
      <w:r>
        <w:rPr/>
        <w:t>Закон) как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 (указывается категория,</w:t>
      </w:r>
    </w:p>
    <w:p>
      <w:pPr>
        <w:pStyle w:val="ConsPlusNonformat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4</w:t>
        </w:r>
      </w:hyperlink>
      <w:r>
        <w:rPr/>
        <w:t xml:space="preserve"> Закона) сроком 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перечисляются документы, прилагаемые к заявлению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стоящим подтверждаю, что сведения, содержащиеся в настоящем заявлении</w:t>
      </w:r>
    </w:p>
    <w:p>
      <w:pPr>
        <w:pStyle w:val="ConsPlusNonformat"/>
        <w:rPr/>
      </w:pPr>
      <w:r>
        <w:rPr/>
        <w:t>и  прилагаемых  к  нему  документах,  являются   верными   и   точными   на</w:t>
      </w:r>
    </w:p>
    <w:p>
      <w:pPr>
        <w:pStyle w:val="ConsPlusNonformat"/>
        <w:rPr/>
      </w:pPr>
      <w:r>
        <w:rPr/>
        <w:t>нижеуказанную  дату.  Об  изменении  сведений обязуюсь немедленно известить</w:t>
      </w:r>
    </w:p>
    <w:p>
      <w:pPr>
        <w:pStyle w:val="ConsPlusNonformat"/>
        <w:rPr/>
      </w:pPr>
      <w:r>
        <w:rPr/>
        <w:t>всех заинтересованных лиц.</w:t>
      </w:r>
    </w:p>
    <w:p>
      <w:pPr>
        <w:pStyle w:val="ConsPlusNonformat"/>
        <w:rPr/>
      </w:pPr>
      <w:r>
        <w:rPr/>
        <w:t>"___"_____________ 20__ г.</w:t>
      </w:r>
    </w:p>
    <w:p>
      <w:pPr>
        <w:pStyle w:val="ConsPlusNonformat"/>
        <w:rPr/>
      </w:pPr>
      <w:r>
        <w:rPr/>
        <w:t>______________________________________________ 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 xml:space="preserve">(Ф.И.О.)                             (подпись)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4" w:name="Par545"/>
      <w:bookmarkEnd w:id="14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комиссии по рассмотре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ов, связанных с предоставлением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срочных целевых жилищных займов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оциальных выплат на приобрет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ю Главы Осинниковск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__________________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2025"/>
        <w:gridCol w:w="405"/>
        <w:gridCol w:w="2025"/>
        <w:gridCol w:w="540"/>
        <w:gridCol w:w="135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 </w:t>
              <w:br/>
              <w:t xml:space="preserve">наем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2025"/>
        <w:gridCol w:w="405"/>
        <w:gridCol w:w="2025"/>
        <w:gridCol w:w="540"/>
        <w:gridCol w:w="1350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 </w:t>
              <w:br/>
              <w:t xml:space="preserve">наем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 рабочий _________ сотовый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основное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по совместительству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учебы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емейное положение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упруге: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Ф.И.О. полность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рождения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регистрации: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1890"/>
        <w:gridCol w:w="540"/>
        <w:gridCol w:w="2025"/>
        <w:gridCol w:w="405"/>
        <w:gridCol w:w="148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</w:t>
              <w:br/>
              <w:t xml:space="preserve">на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: 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620"/>
        <w:gridCol w:w="405"/>
        <w:gridCol w:w="1890"/>
        <w:gridCol w:w="540"/>
        <w:gridCol w:w="2025"/>
        <w:gridCol w:w="405"/>
        <w:gridCol w:w="1485"/>
      </w:tblGrid>
      <w:tr>
        <w:trPr>
          <w:trHeight w:val="36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ый </w:t>
              <w:br/>
              <w:t xml:space="preserve">наем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й </w:t>
              <w:br/>
              <w:t xml:space="preserve">наем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е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ы: домашний ______________ рабочий _________ сотовый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основное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работы: по совместительству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олжность и стаж работы на этом месте работы: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есто учебы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етях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Ф.И.О. полностью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965"/>
      </w:tblGrid>
      <w:tr>
        <w:trPr>
          <w:trHeight w:val="36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единовременную социальную выплату при приобретении    </w:t>
              <w:br/>
              <w:t>жилого помещения за счет кредитных или заемных средст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Кемеровской области от 16.05.2006 N 58-ОЗ "О предоставлении  долгосрочных  целевых жилищных займов, социальных выплат на приобретение жилых помещений  и  развитии  ипотечного жилищного кредитования" (далее - Закон)  как 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категория в соответствии со статьями 4, 10 Закона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перечисляются документы, прилагаемые к заявлению)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3) 4)______________________________________________________________________________________________5)______________________________________________________________________________________________6)______________________________________________________________________________________________7)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м  подтверждаю, что сведения, содержащиеся в настоящем заявлении  и  прилагаемых  к  нему  документах, являются верными и точными  на  нижеуказанную  дату.  Об  изменении сведений обязуюсь немедленно известить всех заинтересованных лиц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      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Осинниковского городского округ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Об утверждении административного регламента предоставления муниципальной услуги «Принятие заявлений, документов граждан на включение в реестр получателей долгосрочных целевых жилищных займов, социальных выплат на приобретение (строительство) жилых помещен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08"/>
        <w:gridCol w:w="1311"/>
        <w:gridCol w:w="1180"/>
        <w:gridCol w:w="1909"/>
      </w:tblGrid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ис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– руководитель аппар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 Ефиман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Самарск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по правовым вопроса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.В. Кау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.В. Баланд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84;n=27822;fld=134" TargetMode="External"/><Relationship Id="rId4" Type="http://schemas.openxmlformats.org/officeDocument/2006/relationships/hyperlink" Target="consultantplus://offline/main?base=RLAW284;n=27822;fld=134;dst=10024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43:00Z</dcterms:created>
  <dc:creator>USER</dc:creator>
  <dc:description/>
  <cp:keywords/>
  <dc:language>en-US</dc:language>
  <cp:lastModifiedBy>Admin</cp:lastModifiedBy>
  <cp:lastPrinted>2015-09-09T16:25:00Z</cp:lastPrinted>
  <dcterms:modified xsi:type="dcterms:W3CDTF">2016-02-25T00:27:00Z</dcterms:modified>
  <cp:revision>104</cp:revision>
  <dc:subject/>
  <dc:title/>
</cp:coreProperties>
</file>